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20701566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33678154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